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56953978"/>
            <w:bookmarkStart w:id="1" w:name="__Fieldmark__0_28569539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56953978"/>
            <w:bookmarkStart w:id="3" w:name="__Fieldmark__1_285695397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56953978"/>
            <w:bookmarkStart w:id="5" w:name="__Fieldmark__2_28569539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56953978"/>
            <w:bookmarkStart w:id="7" w:name="__Fieldmark__3_285695397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56953978"/>
            <w:bookmarkStart w:id="9" w:name="__Fieldmark__4_28569539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56953978"/>
            <w:bookmarkStart w:id="11" w:name="__Fieldmark__5_285695397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56953978"/>
            <w:bookmarkStart w:id="13" w:name="__Fieldmark__6_28569539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56953978"/>
            <w:bookmarkStart w:id="15" w:name="__Fieldmark__7_285695397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